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5. Организация науч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ехнической подготовки и совершенствования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сущность и значение научно-технической подготовки производства в условиях ры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научно-техническая подготовка производства, конструкторская подготовка производства, технологическая подготовка производства, организационно-экономическая подготовка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научно-технической подготовки производства (НТ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конструкторской подготовки производства (К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технологической подготовки производства (ТехП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экономическая подготовка производства (ОЭП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Назовите основные задачи и этапы осуществления научно-технической подготовк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структорская подготовка, ее содержание и порядок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требования предъявляются к качеству конструкции нового издел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3, 5, 6, 7, 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7:00Z</dcterms:modified>
  <cp:revision>48</cp:revision>
  <dc:subject/>
  <dc:title>МИНИСТЕРСТВО ОБРАЗОВАНИЯ И НАУКИ</dc:title>
</cp:coreProperties>
</file>